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5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creto betuminoso usinado a quente (C.B.U.Q.).</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56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09/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agost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caps/>
        </w:rPr>
        <w:t xml:space="preserve">TOMADA DE PREÇOS </w:t>
      </w:r>
      <w:r>
        <w:rPr>
          <w:rFonts w:cs="Arial" w:ascii="Arial" w:hAnsi="Arial"/>
        </w:rPr>
        <w:t xml:space="preserve">Nº 25/2015 – OBJETO: Aquisição de concreto betuminoso usinado a quente (C.B.U.Q.). ABERTURA: 11/09/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agost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35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1/09/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208 (duzentas e oito) toneladas de concreto betuminoso usinado a quente (C.B.U.Q.).</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oduto deverá ser entregue de acordo com as especificações técnicas elencadas na Requisição Interna n° 193/2015 – SMODUTRAN (Anexo V deste edital).</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11/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9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A despesa desta licitação correrá pelo seguinte crédito</w:t>
      </w:r>
      <w:r>
        <w:rPr/>
        <w:t>:</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8/09/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1/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1/09/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1/09/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1/09/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08:45 hs</w:t>
      </w:r>
      <w:r>
        <w:rPr>
          <w:rFonts w:cs="Arial" w:ascii="Arial" w:hAnsi="Arial"/>
        </w:rPr>
        <w:t xml:space="preserve"> do dia </w:t>
      </w:r>
      <w:r>
        <w:rPr>
          <w:rFonts w:cs="Arial" w:ascii="Arial" w:hAnsi="Arial"/>
          <w:bCs/>
        </w:rPr>
        <w:t>11/09/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5,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6.6 poderá ser prorrogado uma única vez, por igual período, a critério da Administração, desde que seja requerido pelo interessado, de forma motivada e durante o transcurso do respectivo prazo.</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6.6,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deverá apresentar, obrigatoriamente, a proposta em via impressa, obedecendo à forma contida no formulário para preenchimento da proposta (Anexo IV) e observar todas as especificações contidas na Requisição Interna n° 193/2015 – SMODUTRAN (Anexo V deste edital).</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w:t>
      </w:r>
      <w:r>
        <w:rPr>
          <w:rFonts w:cs="Arial" w:ascii="Arial" w:hAnsi="Arial"/>
          <w:bCs/>
        </w:rPr>
        <w:t>conter a indicação do preço unitário, cotado em moeda corrente nacional, ressalvado o disposto no Art. 42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conter, obrigatoriamente, a assinatura do responsável pela empresa, com a indicação do número do CNPJ.</w:t>
      </w:r>
    </w:p>
    <w:p>
      <w:pPr>
        <w:pStyle w:val="PargrafodaLista"/>
        <w:spacing w:lineRule="auto" w:line="240" w:before="0" w:after="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PargrafodaLista"/>
        <w:spacing w:lineRule="auto" w:line="240" w:before="0" w:after="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que apresentar valor unitário por tonelada superior à R$ 237,64 (duzentos e trinta e sete reais e sessenta e quatro centavos) será considerada excessiva, acarretando na desclassificação da respectiva proposta.</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1146"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deverá ser entregue em até 180 (cento e oitenta) dias, contados da data de assinatura do instrumento contratual, conforme a necessidade e nos locais, dias e horários determinados pelo órgão requisitante.</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objeto licitado deverá ser entregue de forma parcelada, conforme solicitação da Secretaria Municipal de Desenvolvimento Urbano, Obras e Trânsito.</w:t>
      </w:r>
    </w:p>
    <w:p>
      <w:pPr>
        <w:pStyle w:val="Normal"/>
        <w:tabs>
          <w:tab w:val="clear" w:pos="708"/>
          <w:tab w:val="left" w:pos="567"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no local onde estará sendo executada a respectiva obra.</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 empresa adjudicatária terá o prazo de máximo de 48 hs (quarenta e oito horas) para efetuar a entrega do produto, ou parcela dele, após receber a solicitação de entrega do material que será encaminhada pela Secretaria Municipal de Desenvolvimento Urbano, Obras e Trânsito. </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s despesas de entrega (transporte e descarga) do material ficarão sob responsabilidade da empresa adjudicatária e considerar-se-ão incluídas na proposta financeira apresentada no respectivo processo licitatório.</w:t>
      </w:r>
    </w:p>
    <w:p>
      <w:pPr>
        <w:pStyle w:val="PargrafodaLista"/>
        <w:spacing w:lineRule="auto" w:line="240" w:before="0" w:after="0"/>
        <w:contextualSpacing/>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oduto deverá ser entregue de acordo com as especificações técnicas elencadas na Requisição Interna n° 193/2015 – SMODUTRAN (Anexo V deste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2 (dois) dias úteis, contados da notificação por escrito, mantido o preço inicialmente adjudi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7993"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193/2015 - SMODUTRAN</w:t>
            </w:r>
          </w:p>
        </w:tc>
      </w:tr>
    </w:tbl>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1 de agost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5/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5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t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25/2015 – PROCESSO N° 135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208</w:t>
      </w:r>
      <w:r>
        <w:rPr>
          <w:rFonts w:cs="Arial" w:ascii="Arial" w:hAnsi="Arial"/>
          <w:bCs/>
        </w:rPr>
        <w:t xml:space="preserve"> (duzentas e oito) </w:t>
      </w:r>
      <w:r>
        <w:rPr>
          <w:rFonts w:cs="Arial" w:ascii="Arial" w:hAnsi="Arial"/>
          <w:color w:val="000000"/>
        </w:rPr>
        <w:t>toneladas de concreto betuminoso usinado a quente (C.B.U.Q.).</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color w:val="000000"/>
        </w:rPr>
        <w:t>PARÁGRAFO ÚNICO: O produto deverá ser entregue de acordo com as especificações técnicas elencadas na Requisição Interna n° 193/2015 – SMS (Anexo V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rrespondendo o valor de R$ xxx,xx (xxxxxxxxxxxx) por tonelada do produt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sz w:val="2"/>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avimentação Asfáltica (S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conforme solicitação da Secretaria Municipal de Desenvolvimento Urbano, Obras e Trâns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entregar o produto no local onde estará sendo executada a respectiv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despesas de entrega (transporte e descarga) do material ficarão sob responsabilidade da CONTRATADA e considerar-se-ão incluídas no preço ajustado neste presente termo d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Constatadas irregularidades no objeto, o CONTRATANTE poderá:</w:t>
      </w:r>
    </w:p>
    <w:p>
      <w:pPr>
        <w:pStyle w:val="Normal"/>
        <w:numPr>
          <w:ilvl w:val="0"/>
          <w:numId w:val="8"/>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0"/>
          <w:numId w:val="8"/>
        </w:numPr>
        <w:tabs>
          <w:tab w:val="clear" w:pos="708"/>
          <w:tab w:val="left" w:pos="546"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QUINTO: Na hipótese da substituição ou complementação do objeto entregue que não atenda às especificações licitadas, o adjudicatário deverá fazê-la em conformidade com a indicação da Administração, no prazo máximo de </w:t>
      </w:r>
      <w:r>
        <w:rPr>
          <w:rFonts w:cs="Arial" w:ascii="Arial" w:hAnsi="Arial"/>
          <w:color w:val="000000"/>
        </w:rPr>
        <w:t>2 (dois) dias úteis</w:t>
      </w:r>
      <w:r>
        <w:rPr>
          <w:rFonts w:cs="Arial" w:ascii="Arial" w:hAnsi="Arial"/>
        </w:rPr>
        <w:t>, contado da notificação por escrito, mantido o preço inicialmente adjudicado, ficando o ônus desta troca sob responsabilidade da CONTRATADA.</w:t>
      </w:r>
    </w:p>
    <w:p>
      <w:pPr>
        <w:pStyle w:val="Normal"/>
        <w:tabs>
          <w:tab w:val="clear" w:pos="708"/>
          <w:tab w:val="left" w:pos="567"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SEXTO: O produto deverá ser entregue de acordo com as especificações técnicas elencadas na Requisição Interna n° 193/2015 – SMODUTRAN (Anexo V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compra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retirada da totalidade dos produtos ocorrerá no prazo máximo de 180 (cento e oitenta) dias, contados da data de assinatura do presen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A CONTRATADA terá o prazo de máximo de 48 hs (quarenta e oito horas) para efetuar a entrega do produto, ou parcela dele, após receber a solicitação de entrega do material que será encaminhada pela Secretaria Municipal de Desenvolvimento Urbano.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5/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35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5/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39" w:type="dxa"/>
        <w:jc w:val="left"/>
        <w:tblInd w:w="-5" w:type="dxa"/>
        <w:tblLayout w:type="fixed"/>
        <w:tblCellMar>
          <w:top w:w="0" w:type="dxa"/>
          <w:left w:w="70" w:type="dxa"/>
          <w:bottom w:w="0" w:type="dxa"/>
          <w:right w:w="70" w:type="dxa"/>
        </w:tblCellMar>
      </w:tblPr>
      <w:tblGrid>
        <w:gridCol w:w="709"/>
        <w:gridCol w:w="709"/>
        <w:gridCol w:w="567"/>
        <w:gridCol w:w="709"/>
        <w:gridCol w:w="779"/>
        <w:gridCol w:w="780"/>
        <w:gridCol w:w="3118"/>
        <w:gridCol w:w="1134"/>
        <w:gridCol w:w="1134"/>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8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creto betuminoso usinado a quente (C.B.U.Q.) conforme especificações técnicas indicadas na Requisição Interna n° 193/2015 – SMODUTRAN (Anexo 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93/2015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11/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93-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39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58974135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29"/>
        </w:tabs>
        <w:ind w:left="1429" w:hanging="360"/>
      </w:p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3:04:00Z</dcterms:created>
  <dc:creator>Oberdan - Copam</dc:creator>
  <dc:description/>
  <cp:keywords/>
  <dc:language>en-US</dc:language>
  <cp:lastModifiedBy>Oberdan - Copam</cp:lastModifiedBy>
  <dcterms:modified xsi:type="dcterms:W3CDTF">2015-08-21T14:58:00Z</dcterms:modified>
  <cp:revision>5</cp:revision>
  <dc:subject/>
  <dc:title/>
</cp:coreProperties>
</file>